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3/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 27/8 by meeting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485360"/>
                            <a:ext cx="7873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unctional requir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;top:2339;width:1239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unctional require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2126"/>
        <w:gridCol w:w="1985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Completed updated audience map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een working on project proposal and updated functional requiremen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een working on project proposal and updated functional requirement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ad more on 3d graphics and XNA and installed Silverlight to begin working with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riting description of proposed outputs for functional delivery to be included in proposal to be sent to client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ing description of underlying computations for functional delivery to be included in proposal to be sent to cli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ing description of the pros and cons of technologies that may be used in functional delivery to be included in proposal to be sent to clie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riting description of proposed inputs and interface for functional delivery to be included in proposal to be sent to client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ing out of town for the weeken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0:5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9-03T00:59:00Z</dcterms:modified>
  <cp:revision>2</cp:revision>
  <dc:subject/>
  <dc:title>Plan for Otago Polytechnic visit</dc:title>
</cp:coreProperties>
</file>